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Контрольно-счетной палаты Мглинского района </w:t>
      </w:r>
      <w:r>
        <w:rPr>
          <w:b/>
          <w:bCs/>
          <w:sz w:val="24"/>
          <w:szCs w:val="24"/>
        </w:rPr>
        <w:t>на проект решения  «О  бюджете  Молодьковского сельского      поселения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3 год и на плановый период 2014 и 2015 годов»</w:t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ключение Контрольно-счетной палаты Мглинского района на проект решения Молодьковского сельского Совета народных депутатов « О бюджете Вельжичского сельского поселения на 2013 и на плановый период 2014 и 2015 годов»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в соответствии с Уставом Молодьковского сельского поселения, «Порядком составления, рассмотрения и  утверждения бюджета Мололдьковского сельского поселения, а также порядком представления, рассмотрения и утверждения годового отчета об исполнении бюджета Молодьковского сельского поселения и его внешней проверки» ( с учетом внесенных изменений), Положением «О Контрольно-счетной  палате  Мглинского района», утвержденного решением  Мглинского районного Совета народных депутатов от 26.10.2012г. № 4-444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 184-ФЗ «Об  общих  принципах организации законодательных (представительных) и исполнительных органов государственной  власти  субъектов  Российской Федерации» и от 06 октября 2003 года № 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Молодьковского сельского поселения подготовлен в соответствии со ст.169 БК РФ (ч.4) на очередной финансовый год и на плановый период, представлен на рассмотрение в Молодьковский сельский Совет народных депутатов в срок определенный ст.185 БК РФ (не позднее 15 ноября текущего года). В Контрольно-счетную палату Мглинского района проект решения поступил 14 ноября 2012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проекта решения о бюджете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907"/>
        <w:jc w:val="both"/>
        <w:rPr/>
      </w:pPr>
      <w:r>
        <w:rPr>
          <w:sz w:val="24"/>
          <w:szCs w:val="24"/>
        </w:rPr>
        <w:t>Параметры бюджета Молодьковского сельского поселения характеризуются следующими показателями: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>- прогнозируемый общий объем доходов бюджета поселения составляет  в 2013 году 1957,5 тыс. рублей,  общий объем расходов бюджета поселения прогнозируется в 2013 году в сумме 1964,9 тыс. рублей,   предполагается превышение расходов бюджета поселения над доходами на 7,4 тыс. рублей. В качестве источников финансирования дефицита бюджета поселения предусмотрены п</w:t>
      </w:r>
      <w:r>
        <w:rPr>
          <w:color w:val="000000"/>
          <w:sz w:val="24"/>
          <w:szCs w:val="24"/>
        </w:rPr>
        <w:t>олучение кредитов от кредитных  организаций в валюте Российской Федерации.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бюджета поселения на плановый период   в 2014 году  составляет – 2093,9 тыс. рублей и  в  2015 году –                2239,9 тыс. рублей;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щий объем расходов бюджета поселения на плановый период  в 2014 году прогнозируется  2093,9 тыс. рублей;  в  2015 году  2239,9 тыс. рублей.</w:t>
      </w:r>
    </w:p>
    <w:p>
      <w:pPr>
        <w:pStyle w:val="Normal"/>
        <w:ind w:firstLine="90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3 год и на плановый период 2014 и 2015 годов бюджет Молодьковского сельского поселения сформирован сбалансированный по доходам и расходам, что соответствует требованиям статьи  92.1 БК РФ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84.1 БК РФ предусмотрены условно утвержденные расходы на 2014 год в сумме – 72,5 тыс. рублей, на 2015 год – 162,4 тыс. рублей.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текстовых статей проекта решения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роект решения Молодьковского </w:t>
      </w:r>
      <w:r>
        <w:rPr>
          <w:bCs/>
          <w:sz w:val="24"/>
          <w:szCs w:val="24"/>
        </w:rPr>
        <w:t xml:space="preserve"> сельского Совета народных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епутатов  </w:t>
      </w:r>
      <w:r>
        <w:rPr>
          <w:sz w:val="24"/>
          <w:szCs w:val="24"/>
        </w:rPr>
        <w:t xml:space="preserve"> «О бюджете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Молодьковско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сельского      поселения</w:t>
      </w:r>
      <w:r>
        <w:rPr>
          <w:sz w:val="24"/>
          <w:szCs w:val="24"/>
        </w:rPr>
        <w:t xml:space="preserve">  на 2013 год и на плановый период 2014 и 2015 годов» включает 18 пунктов и 10 приложен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экспертизы текстовых статей проекта решения нарушений не установле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  <w:szCs w:val="24"/>
        </w:rPr>
        <w:t>Доходы проекта бюджета Молодьковского</w:t>
      </w:r>
      <w:r>
        <w:rPr>
          <w:b/>
          <w:sz w:val="24"/>
          <w:szCs w:val="24"/>
        </w:rPr>
        <w:t xml:space="preserve"> сельского поселения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гнозирование собственных доходов бюджета поселения осуществлялось в соответствии с нормами, установленными статьей 174.1 Бюджетного Кодекса Российской Федерации, -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поселения, предусматривающие изменения в законодательство о налогах и сборах, вступающие в действие с 1 января 2013 года и последующие годы.</w:t>
      </w:r>
    </w:p>
    <w:p>
      <w:pPr>
        <w:pStyle w:val="TextBodyIndent"/>
        <w:ind w:left="0" w:firstLine="900"/>
        <w:jc w:val="both"/>
        <w:rPr/>
      </w:pPr>
      <w:r>
        <w:rPr/>
        <w:t>Собственные доходы бюджета поселения на 2013 год составят 146,7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структуре налоговых и неналоговых доходов бюджета поселения в 2013 году налоговые доходы составляют 144,2  тыс. рублей, неналоговые доходы –  2,5 тыс. рублей. Удельный вес налоговых доходов в общей сумме налоговых и неналоговых доходов бюджета поселения прогнозируется в 2013 году на уровне 98,3 %, неналоговых доходов – 1,7 %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логовые и неналоговые доходы бюджета поселения на 2014 год планируются в сумме 154,4 тыс. рублей, на 2015 год в сумме 163,3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 приведено в таблице 1.</w:t>
      </w:r>
    </w:p>
    <w:p>
      <w:pPr>
        <w:pStyle w:val="Normal"/>
        <w:shd w:fill="FFFFFF" w:val="clear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120" w:after="120"/>
        <w:jc w:val="center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</w:t>
        <w:br/>
        <w:t>за 2012-2015 годы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429"/>
        <w:gridCol w:w="1426"/>
        <w:gridCol w:w="1429"/>
        <w:gridCol w:w="1427"/>
      </w:tblGrid>
      <w:tr>
        <w:trPr/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оговые и неналоговые доходы бюджета поселения –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</w:tr>
      <w:tr>
        <w:trPr>
          <w:trHeight w:val="28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е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При планировании бюджета поселения на 2013-2015 годы учтены объемы безвозмездных поступлений, предусмотренные проектом решения  «О  бюджете Мглинского муниципального  района на 2013 год и на плановый период 2014 и 2015 годов»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  <w:t>Общий объем безвозмездных поступлений на 2013 год запланирован в сумме 2257,8 тыс. рублей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4 года запланирован в сумме 2473,7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5 года запланирован в сумме 2740,6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Структура безвозмездных поступлений   бюджета поселения на 2013 год и на плановый период 2014 и 2015 годов  представлена в таблице 2.</w:t>
      </w:r>
    </w:p>
    <w:p>
      <w:pPr>
        <w:pStyle w:val="TextBodyIndent"/>
        <w:spacing w:before="0" w:after="0"/>
        <w:ind w:left="0" w:firstLine="710"/>
        <w:jc w:val="right"/>
        <w:rPr/>
      </w:pPr>
      <w:r>
        <w:rPr/>
        <w:t>Таблица 2</w:t>
      </w:r>
    </w:p>
    <w:p>
      <w:pPr>
        <w:pStyle w:val="TextBodyIndent"/>
        <w:spacing w:before="0" w:after="0"/>
        <w:ind w:left="0" w:firstLine="710"/>
        <w:jc w:val="center"/>
        <w:rPr/>
      </w:pPr>
      <w:r>
        <w:rPr/>
        <w:t>Структура безвозмездных поступлений   бюджета поселения на 2013 год и на плановый период 2014 и 2015 годов</w:t>
      </w:r>
    </w:p>
    <w:p>
      <w:pPr>
        <w:pStyle w:val="TextBodyIndent"/>
        <w:spacing w:before="0" w:after="0"/>
        <w:ind w:left="0" w:firstLine="710"/>
        <w:jc w:val="right"/>
        <w:rPr>
          <w:color w:val="800000"/>
        </w:rPr>
      </w:pPr>
      <w:r>
        <w:rPr>
          <w:color w:val="800000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457"/>
        <w:gridCol w:w="1169"/>
        <w:gridCol w:w="1382"/>
        <w:gridCol w:w="1169"/>
        <w:gridCol w:w="1383"/>
        <w:gridCol w:w="1169"/>
      </w:tblGrid>
      <w:tr>
        <w:trPr>
          <w:tblHeader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3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4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5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Безвозмездные поступления ВСЕГ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81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939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076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Дот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593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8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683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6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773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5,5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1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3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3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сид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55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93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39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1,5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труктуре безвозмездных поступлений из средств районного бюджета на 2013 год  и на плановый период 2014 – 2015 годов наибольший удельный вес занимают дотации 88,0 %, 86,8 и 85,5 %)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 xml:space="preserve">      </w:t>
      </w:r>
      <w:r>
        <w:rPr/>
        <w:t>Бюджетные обязательства бюджета поселения сконцентрированы по следующим основным направлениям, которые стали приоритетами бюджетной политики в сфере расходов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исполнения социальных обязательств;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переход к режиму жесткой экономии бюджетных средств при достижении максимальной эффективности использования предоставляемых бюджетных ресурсов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ХОДЫ ПРОЕКТА БЮДЖЕТА МОЛОДЬК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е  расходы  бюджета  поселения на 2013 год  и на плановый период 2014 -2015 годов запланированы в объемах,  представленных  в  таблице 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firstLine="993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Таблица 3</w:t>
      </w:r>
    </w:p>
    <w:p>
      <w:pPr>
        <w:pStyle w:val="Normal"/>
        <w:ind w:firstLine="993"/>
        <w:jc w:val="center"/>
        <w:rPr/>
      </w:pPr>
      <w:r>
        <w:rPr>
          <w:sz w:val="24"/>
          <w:szCs w:val="24"/>
        </w:rPr>
        <w:t>Основные  расходы  бюджета  поселения на 2013 год  и на плановый период    2014 -2015 годов запланированы в объемах</w:t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940"/>
        <w:gridCol w:w="939"/>
        <w:gridCol w:w="1105"/>
        <w:gridCol w:w="829"/>
        <w:gridCol w:w="968"/>
        <w:gridCol w:w="689"/>
        <w:gridCol w:w="832"/>
        <w:gridCol w:w="690"/>
      </w:tblGrid>
      <w:tr>
        <w:trPr>
          <w:tblHeader w:val="true"/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(первоначальный план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                (2013 го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в 2013 году, тыс.            рубл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                (2013 год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в 2014 году, тыс.             рубл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               (2014 год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в 2015 году, тыс.             руб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               (2015 год)</w:t>
            </w:r>
          </w:p>
        </w:tc>
      </w:tr>
      <w:tr>
        <w:trPr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прос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9</w:t>
            </w:r>
          </w:p>
        </w:tc>
      </w:tr>
      <w:tr>
        <w:trPr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</w:tr>
      <w:tr>
        <w:trPr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      деятельност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8</w:t>
            </w:r>
          </w:p>
        </w:tc>
      </w:tr>
      <w:tr>
        <w:trPr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>
          <w:trHeight w:val="203" w:hRule="atLeast"/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5" w:hRule="atLeast"/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</w:tr>
      <w:tr>
        <w:trPr>
          <w:trHeight w:val="235" w:hRule="atLeast"/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,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9</w:t>
            </w:r>
          </w:p>
        </w:tc>
      </w:tr>
      <w:tr>
        <w:trPr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</w:tr>
      <w:tr>
        <w:trPr>
          <w:cantSplit w:val="true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55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4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3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9,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на 2013-2015годы  предусмотрено:</w:t>
      </w:r>
    </w:p>
    <w:p>
      <w:pPr>
        <w:pStyle w:val="Con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платы труда работников муниципальных учреждений на 5,5% с 1 октября 2013 год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ация расходов на оплату коммунальных услуг на 5,5% с 1 января 2013 года, на 5,5% - с 1 января 2014 года, на 5,0% - с 1 января 2015 года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оциальные выплаты сохранены на уровне не ниже 2012 года. Расходы на текущее содержание бюджетных учреждений  запланированы исходя из ресурсных возможностей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планируется дальнейшая оптимизация бюджетных расходов и более эффективное использование имеющихся в распоряжении органов местного самоуправления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екте решения о бюджете на 2013 и на плановый период 2014-2015 г.г. соблюден предельный объем муниципального долга (ст. 107 БК)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993300"/>
          <w:sz w:val="24"/>
          <w:szCs w:val="24"/>
        </w:rPr>
        <w:t>.</w:t>
      </w:r>
      <w:r>
        <w:rPr>
          <w:b/>
          <w:bCs/>
          <w:i/>
          <w:color w:val="993300"/>
          <w:sz w:val="24"/>
          <w:szCs w:val="24"/>
        </w:rPr>
        <w:t xml:space="preserve"> </w:t>
      </w:r>
      <w:r>
        <w:rPr>
          <w:sz w:val="24"/>
          <w:szCs w:val="24"/>
        </w:rPr>
        <w:t>Предлагаем продолжить работу по повышению эффективности использования бюджетных средств.</w:t>
      </w:r>
    </w:p>
    <w:p>
      <w:pPr>
        <w:pStyle w:val="Normal"/>
        <w:shd w:fill="FFFFFF" w:val="clear"/>
        <w:spacing w:before="106" w:after="206"/>
        <w:ind w:right="34" w:firstLine="709"/>
        <w:jc w:val="both"/>
        <w:rPr/>
      </w:pPr>
      <w:r>
        <w:rPr>
          <w:sz w:val="24"/>
          <w:szCs w:val="24"/>
        </w:rPr>
        <w:t>Представленный на экспертизу проект решения «О бюджете Молодьковского сельского поселения на 2013 год и на плановый период 2014 и 2015 годов»  соответствует нормам действующего бюджетного законодательства и рекомендуется к рассмотрению и утверждению Молодьковским  сельским Советом народных депутатов.</w:t>
      </w:r>
    </w:p>
    <w:p>
      <w:pPr>
        <w:pStyle w:val="Normal"/>
        <w:shd w:fill="FFFFFF" w:val="clear"/>
        <w:spacing w:before="106" w:after="206"/>
        <w:ind w:right="34" w:firstLine="90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ь  Контрольно-счетной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алаты Мглинского района                                       Т.Н.Фенькова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88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28:00Z</dcterms:created>
  <dc:creator>Admin</dc:creator>
  <dc:description/>
  <cp:keywords/>
  <dc:language>en-US</dc:language>
  <cp:lastModifiedBy>Admin</cp:lastModifiedBy>
  <cp:lastPrinted>2013-01-11T12:25:00Z</cp:lastPrinted>
  <dcterms:modified xsi:type="dcterms:W3CDTF">2013-02-11T07:28:00Z</dcterms:modified>
  <cp:revision>2</cp:revision>
  <dc:subject/>
  <dc:title>ФЕДЕРАЛЬНОЕ АГЕНТСТВО ПО ОБРАЗОВАНИЮ </dc:title>
</cp:coreProperties>
</file>